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138988524"/>
            <w:bookmarkStart w:id="1" w:name="__Fieldmark__4_1138988524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138988524"/>
            <w:bookmarkStart w:id="3" w:name="__Fieldmark__5_1138988524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138988524"/>
            <w:bookmarkStart w:id="5" w:name="__Fieldmark__6_1138988524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1138988524"/>
            <w:bookmarkStart w:id="7" w:name="__Fieldmark__94_113898852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1138988524"/>
            <w:bookmarkStart w:id="9" w:name="__Fieldmark__95_113898852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1138988524"/>
            <w:bookmarkStart w:id="11" w:name="__Fieldmark__96_113898852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1138988524"/>
            <w:bookmarkStart w:id="13" w:name="__Fieldmark__97_1138988524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1138988524"/>
            <w:bookmarkStart w:id="15" w:name="__Fieldmark__98_113898852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1138988524"/>
            <w:bookmarkStart w:id="17" w:name="__Fieldmark__99_113898852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1138988524"/>
            <w:bookmarkStart w:id="19" w:name="__Fieldmark__101_113898852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1138988524"/>
            <w:bookmarkStart w:id="21" w:name="__Fieldmark__102_1138988524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1138988524"/>
            <w:bookmarkStart w:id="23" w:name="__Fieldmark__107_1138988524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1138988524"/>
            <w:bookmarkStart w:id="25" w:name="__Fieldmark__108_1138988524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1138988524"/>
            <w:bookmarkStart w:id="27" w:name="__Fieldmark__109_1138988524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1138988524"/>
            <w:bookmarkStart w:id="29" w:name="__Fieldmark__110_1138988524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1138988524"/>
            <w:bookmarkStart w:id="31" w:name="__Fieldmark__111_1138988524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1138988524"/>
            <w:bookmarkStart w:id="33" w:name="__Fieldmark__112_1138988524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1138988524"/>
            <w:bookmarkStart w:id="35" w:name="__Fieldmark__115_1138988524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1138988524"/>
            <w:bookmarkStart w:id="37" w:name="__Fieldmark__116_1138988524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